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930"/>
      </w:tblGrid>
      <w:tr>
        <w:trPr>
          <w:trHeight w:val="707" w:hRule="atLeast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hanging="28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ČINA LUKOVIC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ska uprava                                                                            Tel. 01/72 96 300</w:t>
            </w:r>
          </w:p>
          <w:p>
            <w:pPr>
              <w:pStyle w:val="Normal"/>
              <w:ind w:left="341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i trg 1, 1225 Lukovica                                                               E-mail: info@lukovica.si</w:t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Izpolni kandidat: (Podatke vpisujte s TISKANIMI ČRKAMI!)</w:t>
      </w:r>
    </w:p>
    <w:p>
      <w:pPr>
        <w:pStyle w:val="TextBody"/>
        <w:rPr>
          <w:rFonts w:ascii="Arial" w:hAnsi="Arial" w:cs="Arial"/>
          <w:b w:val="false"/>
          <w:b w:val="false"/>
          <w:iCs/>
          <w:sz w:val="22"/>
          <w:szCs w:val="22"/>
          <w:u w:val="single"/>
        </w:rPr>
      </w:pPr>
      <w:r>
        <w:rPr>
          <w:rFonts w:cs="Arial" w:ascii="Arial" w:hAnsi="Arial"/>
          <w:b w:val="false"/>
          <w:iCs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OGA ZA DODELITEV ŠTIPENDIJE OBČINE LUKOVICA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ŠOLSKEM LETU 2025/202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KANDIDATU/KI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9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Segoe UI Light" w:cs="Arial"/>
                <w:sz w:val="22"/>
                <w:szCs w:val="22"/>
              </w:rPr>
            </w:pPr>
            <w:r>
              <w:rPr>
                <w:rFonts w:eastAsia="Segoe UI Light" w:cs="Arial" w:ascii="Arial" w:hAnsi="Arial"/>
                <w:sz w:val="22"/>
                <w:szCs w:val="22"/>
              </w:rPr>
              <w:t>Ime in priimek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Segoe UI Light" w:cs="Arial"/>
                <w:sz w:val="22"/>
                <w:szCs w:val="22"/>
              </w:rPr>
            </w:pPr>
            <w:r>
              <w:rPr>
                <w:rFonts w:eastAsia="Segoe UI Light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Segoe UI Light" w:cs="Arial"/>
                <w:sz w:val="22"/>
                <w:szCs w:val="22"/>
              </w:rPr>
            </w:pPr>
            <w:r>
              <w:rPr>
                <w:rFonts w:eastAsia="Segoe UI Light" w:cs="Arial" w:ascii="Arial" w:hAnsi="Arial"/>
                <w:sz w:val="22"/>
                <w:szCs w:val="22"/>
              </w:rPr>
              <w:t>Naslov stalnega prebivališča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Segoe UI Light" w:cs="Arial"/>
                <w:sz w:val="22"/>
                <w:szCs w:val="22"/>
              </w:rPr>
            </w:pPr>
            <w:r>
              <w:rPr>
                <w:rFonts w:eastAsia="Segoe UI Light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Segoe UI Light" w:cs="Arial"/>
                <w:sz w:val="22"/>
                <w:szCs w:val="22"/>
              </w:rPr>
            </w:pPr>
            <w:r>
              <w:rPr>
                <w:rFonts w:eastAsia="Segoe UI Light" w:cs="Arial" w:ascii="Arial" w:hAnsi="Arial"/>
                <w:sz w:val="22"/>
                <w:szCs w:val="22"/>
              </w:rPr>
              <w:t>Naslov začasnega prebivališča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Segoe UI Light" w:cs="Arial"/>
                <w:sz w:val="22"/>
                <w:szCs w:val="22"/>
              </w:rPr>
            </w:pPr>
            <w:r>
              <w:rPr>
                <w:rFonts w:eastAsia="Segoe UI Light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Segoe UI Light" w:cs="Arial"/>
                <w:sz w:val="22"/>
                <w:szCs w:val="22"/>
              </w:rPr>
            </w:pPr>
            <w:r>
              <w:rPr>
                <w:rFonts w:eastAsia="Segoe UI Light" w:cs="Arial" w:ascii="Arial" w:hAnsi="Arial"/>
                <w:sz w:val="22"/>
                <w:szCs w:val="22"/>
              </w:rPr>
              <w:t>Naslov za vročanje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Segoe UI Light" w:cs="Arial"/>
                <w:sz w:val="22"/>
                <w:szCs w:val="22"/>
              </w:rPr>
            </w:pPr>
            <w:r>
              <w:rPr>
                <w:rFonts w:eastAsia="Segoe UI Light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egoe UI Light" w:cs="Arial" w:ascii="Arial" w:hAnsi="Arial"/>
                <w:sz w:val="22"/>
                <w:szCs w:val="22"/>
              </w:rPr>
              <w:t>Državljanstvo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Segoe UI Light" w:cs="Arial"/>
                <w:sz w:val="22"/>
                <w:szCs w:val="22"/>
              </w:rPr>
            </w:pPr>
            <w:r>
              <w:rPr>
                <w:rFonts w:eastAsia="Segoe UI Light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MŠO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Segoe UI Light" w:cs="Arial" w:ascii="Arial" w:hAnsi="Arial"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Segoe UI Light" w:cs="Arial" w:ascii="Arial" w:hAnsi="Arial"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Segoe UI Light" w:cs="Arial" w:ascii="Arial" w:hAnsi="Arial"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Segoe UI Light" w:cs="Arial" w:ascii="Arial" w:hAnsi="Arial"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Segoe UI Light" w:cs="Arial" w:ascii="Arial" w:hAnsi="Arial"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Segoe UI Light" w:cs="Arial" w:ascii="Arial" w:hAnsi="Arial"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Segoe UI Light" w:cs="Arial" w:ascii="Arial" w:hAnsi="Arial"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Segoe UI Light" w:cs="Arial" w:ascii="Arial" w:hAnsi="Arial"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Segoe UI Light" w:cs="Arial" w:ascii="Arial" w:hAnsi="Arial"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eastAsia="Segoe UI Light" w:cs="Arial"/>
                <w:sz w:val="22"/>
                <w:szCs w:val="22"/>
              </w:rPr>
            </w:pPr>
            <w:r>
              <w:rPr>
                <w:rFonts w:eastAsia="Segoe UI Light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včna številka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Segoe UI Light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Segoe UI Light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Segoe UI Light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Segoe UI Light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Segoe UI Light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Segoe UI Light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Segoe UI Light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Segoe UI Light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Segoe UI Light" w:cs="Arial"/>
                <w:sz w:val="22"/>
                <w:szCs w:val="22"/>
              </w:rPr>
            </w:pPr>
            <w:r>
              <w:rPr>
                <w:rFonts w:eastAsia="Segoe UI Light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Številka transakcijskega računa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54"/>
              <w:gridCol w:w="284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eastAsia="Segoe UI Light" w:cs="Arial"/>
                      <w:sz w:val="22"/>
                      <w:szCs w:val="22"/>
                    </w:rPr>
                  </w:pPr>
                  <w:r>
                    <w:rPr>
                      <w:rFonts w:eastAsia="Segoe UI Light"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eastAsia="Segoe UI Light" w:cs="Arial"/>
                <w:sz w:val="22"/>
                <w:szCs w:val="22"/>
              </w:rPr>
            </w:pPr>
            <w:r>
              <w:rPr>
                <w:rFonts w:eastAsia="Segoe UI Light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Segoe UI Light" w:cs="Arial"/>
                <w:sz w:val="22"/>
                <w:szCs w:val="22"/>
              </w:rPr>
            </w:pPr>
            <w:r>
              <w:rPr>
                <w:rFonts w:eastAsia="Segoe UI Light" w:cs="Arial" w:ascii="Arial" w:hAnsi="Arial"/>
                <w:sz w:val="22"/>
                <w:szCs w:val="22"/>
              </w:rPr>
              <w:t>Telefonska številka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Segoe UI Light" w:cs="Arial"/>
                <w:sz w:val="22"/>
                <w:szCs w:val="22"/>
              </w:rPr>
            </w:pPr>
            <w:r>
              <w:rPr>
                <w:rFonts w:eastAsia="Segoe UI Light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Segoe UI Light" w:cs="Arial"/>
                <w:sz w:val="22"/>
                <w:szCs w:val="22"/>
              </w:rPr>
            </w:pPr>
            <w:r>
              <w:rPr>
                <w:rFonts w:eastAsia="Segoe UI Light" w:cs="Arial" w:ascii="Arial" w:hAnsi="Arial"/>
                <w:sz w:val="22"/>
                <w:szCs w:val="22"/>
              </w:rPr>
              <w:t>Elektronski naslov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Segoe UI Light" w:cs="Arial"/>
                <w:sz w:val="22"/>
                <w:szCs w:val="22"/>
              </w:rPr>
            </w:pPr>
            <w:r>
              <w:rPr>
                <w:rFonts w:eastAsia="Segoe UI Light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V vlogi uporabljeni izrazi zapisani v moški slovnični obliki se uporabljajo kot nevtralni za moške in ženske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DRUŽINSKIH ČLANIH, KI ŽIVIJO V SKUPNEM GOSPODINJSTV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68"/>
        <w:gridCol w:w="2977"/>
        <w:gridCol w:w="1417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ružinski člani, vključno s kandidato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e in priime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rodstveno razmer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vlagatelja</w:t>
            </w:r>
          </w:p>
          <w:p>
            <w:pPr>
              <w:pStyle w:val="Normal"/>
              <w:ind w:left="22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us (zaposlen, nezaposlen, upokojen, predšolski, dijak, študent, …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Segoe UI Light" w:cs="Arial"/>
                <w:sz w:val="22"/>
                <w:szCs w:val="22"/>
              </w:rPr>
            </w:pPr>
            <w:r>
              <w:rPr>
                <w:rFonts w:eastAsia="Segoe UI Light"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iloge:</w:t>
      </w:r>
      <w:r>
        <w:rPr>
          <w:rFonts w:cs="Arial" w:ascii="Arial" w:hAnsi="Arial"/>
          <w:color w:val="000000"/>
          <w:sz w:val="22"/>
          <w:szCs w:val="22"/>
        </w:rPr>
        <w:t xml:space="preserve"> dokazilo o statusu za polnoletne družinske člane, ki nimajo dohodkov (dijak,</w:t>
      </w:r>
      <w:r>
        <w:rPr>
          <w:rFonts w:cs="Arial" w:ascii="Arial" w:hAnsi="Arial"/>
          <w:sz w:val="22"/>
          <w:szCs w:val="22"/>
        </w:rPr>
        <w:t xml:space="preserve"> študent, iskalec zaposlitve, brezposeln – aktiven iskalec zaposlitve, drugo) – upošteva se datum po stanju v šolskem oziroma študijskem letu, za katerega je vložena vloga za štipendij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DOHODKIH DRUŽINSKIH ČLANO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ijavi na razpis je treba priložiti dokazila o dohodkih oziroma prejemkih na družinskega člana za preteklo let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rana in podpisana izjava vlagatelja, da dovoljuje občinskemu organu pridobitev podatkov davčnega urada o odmeri dohodnine za družinske člane kandidatove družine (izjava spodaj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očbe o odmeri davka iz dejavnost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trdilo delodajalca o bruto osebnem dohodku za obdobje zadnjih treh mesecev za starše, ki v preteklem letu niso bili v delovnem razmerju vseh 12 mesecev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dilo izplačevalca dohodkov oz. prejemkov za družinske člane, ki niso zavezanci za plačilo dohodnine v RS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dila o letnih zneskih preživnin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dilo izplačevalca o izplačanih bruto pokojninah in nadomestilih v skladu s predpisi o pokojninskem in invalidskem zavarovanj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 Kandidati lahko priložijo prvo stran veljavne dokončne odločbe pristojnega Centra za socialno delo (v nadaljevanju: CSD) o dodeljenem otroškem dodatku za kandidata za tekoče leto (s potrdilom o dokončnosti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ŠOLANJU KANDIDATA-K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ziv, naslov in kraj šole: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klic, za katerega se bom šolal-a: </w:t>
            </w:r>
          </w:p>
        </w:tc>
      </w:tr>
      <w:tr>
        <w:trPr>
          <w:trHeight w:val="38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nik in stopnja šolanja:</w:t>
            </w:r>
          </w:p>
        </w:tc>
      </w:tr>
      <w:tr>
        <w:trPr>
          <w:trHeight w:val="19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peh v preteklem šolskem letu (povprečna ocena)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log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originalno potrdilo o vpisu za šolsko leto 2025/202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potrjen prepis ali fotokopija spričevala oziroma potrdilo o opravljenih izpitih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IZJAVA KANDIDATA-KE ZA ŠTIPENDIJ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javljam, da:</w:t>
            </w:r>
          </w:p>
        </w:tc>
      </w:tr>
      <w:tr>
        <w:trPr>
          <w:trHeight w:val="289" w:hRule="atLeast"/>
        </w:trPr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 državljan Republike Slovenije,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am stalno prebivališče v Občini Lukovica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redno šolam (imam status rednega dijaka oz. študent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prejemam drugih prihodkov iz naslova štipendij in drugih pomoči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voljujem občinskemu organu pridobitev podatkov davčnega urada o odmeri dohodnine za družinske člane kandidatove družine 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a so vsi podatki, navedeni v vlogi, resnični, točni in popolni, za kar prevzemam materialno in kazensko odgovornost. Štipenditorju dovoljujem, da vse podatke, navedene v vlogi, preveri pri upravljavcih zbirk osebnih podatkov.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vezujem se, da bom vse spremembe, ki vplivajo na upravičenost do štipendije sporočil v roku 8 dni od nastanka razloga. 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 ___________________</w:t>
            </w:r>
          </w:p>
        </w:tc>
      </w:tr>
      <w:tr>
        <w:trPr>
          <w:trHeight w:val="1052" w:hRule="atLeast"/>
        </w:trPr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pis kandidata-ke:  ____________________________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zakonitega zastopnika:  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3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10:09:00Z</dcterms:created>
  <dc:creator>Občina Hoče - Slivnica</dc:creator>
  <dc:description/>
  <cp:keywords/>
  <dc:language>en-US</dc:language>
  <cp:lastModifiedBy>Mojca Cerar</cp:lastModifiedBy>
  <cp:lastPrinted>2022-08-26T08:09:00Z</cp:lastPrinted>
  <dcterms:modified xsi:type="dcterms:W3CDTF">2025-08-30T10:10:00Z</dcterms:modified>
  <cp:revision>4</cp:revision>
  <dc:subject/>
  <dc:title>MESTNA OBČINA MARIBOR</dc:title>
</cp:coreProperties>
</file>